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>
          <w:sz w:val="72"/>
        </w:rPr>
        <w:t>Mar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1485900</wp:posOffset>
                </wp:positionV>
                <wp:extent cx="6113780" cy="4635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880" cy="463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Date</w:t>
                              <w:t>Hours</w:t>
                              <w:t>Client</w:t>
                              <w:t>Descrip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5</w:t>
                              <w:t>1.5</w:t>
                              <w:t>Howard</w:t>
                              <w:t>edge, mow and blo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5</w:t>
                              <w:t>5</w:t>
                              <w:t>Dunn</w:t>
                              <w:t>pruned and fertilized all fruit tre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12</w:t>
                              <w:t>1.5</w:t>
                              <w:t>Howard</w:t>
                              <w:t>edge, mow and blo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12</w:t>
                              <w:t>4</w:t>
                              <w:t>Bourdon</w:t>
                              <w:t>edge, mow, blow, trimmed hedges, and pruned myrtl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19</w:t>
                              <w:t>--</w:t>
                              <w:t>--</w:t>
                              <w:t>purchased new gloves ($15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19</w:t>
                              <w:t>1.5</w:t>
                              <w:t>Howard</w:t>
                              <w:t>edge, mow and blo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26</w:t>
                              <w:t>4</w:t>
                              <w:t>Dunn</w:t>
                              <w:t>weeded the orchard, mixed compo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26</w:t>
                              <w:t>1.5</w:t>
                              <w:t>Howard</w:t>
                              <w:t>edge, mow and blow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26</w:t>
                              <w:t>4</w:t>
                              <w:t>Bourdon</w:t>
                              <w:t>edge, mow, blow, shaped all topiary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26</w:t>
                              <w:t>1</w:t>
                              <w:t>Bourdon</w:t>
                              <w:t>dump run ($13 expense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31</w:t>
                              <w:t>--</w:t>
                              <w:t>Howard</w:t>
                              <w:t>got pai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31</w:t>
                              <w:t>--</w:t>
                              <w:t>Dunn</w:t>
                              <w:t xml:space="preserve">got pai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/31</w:t>
                              <w:t>--</w:t>
                              <w:t xml:space="preserve">Bourdon </w:t>
                              <w:t>got pai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.6pt;margin-top:117pt;width:481.35pt;height:36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Date</w:t>
                        <w:t>Hours</w:t>
                        <w:t>Client</w:t>
                        <w:t>Descrip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5</w:t>
                        <w:t>1.5</w:t>
                        <w:t>Howard</w:t>
                        <w:t>edge, mow and blo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5</w:t>
                        <w:t>5</w:t>
                        <w:t>Dunn</w:t>
                        <w:t>pruned and fertilized all fruit tre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12</w:t>
                        <w:t>1.5</w:t>
                        <w:t>Howard</w:t>
                        <w:t>edge, mow and blo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12</w:t>
                        <w:t>4</w:t>
                        <w:t>Bourdon</w:t>
                        <w:t>edge, mow, blow, trimmed hedges, and pruned myrtle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19</w:t>
                        <w:t>--</w:t>
                        <w:t>--</w:t>
                        <w:t>purchased new gloves ($15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19</w:t>
                        <w:t>1.5</w:t>
                        <w:t>Howard</w:t>
                        <w:t>edge, mow and blo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26</w:t>
                        <w:t>4</w:t>
                        <w:t>Dunn</w:t>
                        <w:t>weeded the orchard, mixed compos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26</w:t>
                        <w:t>1.5</w:t>
                        <w:t>Howard</w:t>
                        <w:t>edge, mow and blow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26</w:t>
                        <w:t>4</w:t>
                        <w:t>Bourdon</w:t>
                        <w:t>edge, mow, blow, shaped all topiary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26</w:t>
                        <w:t>1</w:t>
                        <w:t>Bourdon</w:t>
                        <w:t>dump run ($13 expense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31</w:t>
                        <w:t>--</w:t>
                        <w:t>Howard</w:t>
                        <w:t>got pai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31</w:t>
                        <w:t>--</w:t>
                        <w:t>Dunn</w:t>
                        <w:t xml:space="preserve">got paid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/31</w:t>
                        <w:t>--</w:t>
                        <w:t xml:space="preserve">Bourdon </w:t>
                        <w:t>got pai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72"/>
        </w:rPr>
        <w:t xml:space="preserve"> 201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108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